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KUPUJEM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rozenci Jana a Pavel dostávají od rodičů každý měsíc kapes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ší Pavel 200 Kč každý měsíc, mladší Jana 100 Kč každý měsíc. Tyto peníze si šetří na narozeninové a vánoční dárky svým rodičům i kamarádů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Zaznamenej do tabulky, jak může každý měsíc narůstat Pavlovi ušetřené kapesné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led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ún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břez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dub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květ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červ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červene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srp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zář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říj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listopa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prosine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Za celý kalendářní rok Pavel mohl našetřit nejvýše_______Kč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znamenej do tabulky, jak může narůstat výše kapesného malé Janě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led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ún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břez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dub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květ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červ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červene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srp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zář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říj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magenta"/>
              </w:rPr>
              <w:t>listopa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prosine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 celý kalendářní rok mohla Jana ušetřit nejvýše_______Kč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očítej, kolik korun celkem mohli oba sourozenci nejvýše ušetřit za celý kalendářní rok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 dubnu slaví maminka obou dětí narozeniny. Tento rok jí Pavel s Janou koupili společně korále s náramkem za 150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červenci slaví narozeniny táta. Za předplatné jeho oblíbeného časopisu utratili sourozenci 520 Kč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očítej, kolik peněz by jim společně zbývalo po těchto nákupech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Kolik by zbylo každému z nich, pokud by si peníze rozdělili stejným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dílem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 těmito zbývajícími penězi se vypravil každý sám na vánoční nákupy.</w:t>
      </w:r>
    </w:p>
    <w:p>
      <w:pPr>
        <w:pStyle w:val="Normal"/>
        <w:rPr/>
      </w:pPr>
      <w:r>
        <w:rPr>
          <w:sz w:val="28"/>
          <w:szCs w:val="28"/>
        </w:rPr>
        <w:t>Pavel koupil v oddělení hraček Janě zajímavou stolní hru za 300 Kč.</w:t>
      </w:r>
    </w:p>
    <w:p>
      <w:pPr>
        <w:pStyle w:val="Normal"/>
        <w:rPr/>
      </w:pPr>
      <w:r>
        <w:rPr>
          <w:sz w:val="28"/>
          <w:szCs w:val="28"/>
        </w:rPr>
        <w:t>Mámě koupil hřejivou zimní šálu za 250 Kč a tátovi knihu za 200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é svému nejlepšímu kamarádovi Honzovi koupil CD s oblíbenou hudbo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180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ypočítej, kolik stál Pavla celý vánoční nákup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yellow"/>
              </w:rPr>
              <w:t>stolní hra</w:t>
            </w:r>
          </w:p>
        </w:tc>
      </w:tr>
      <w:tr>
        <w:trPr>
          <w:trHeight w:val="3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yellow"/>
              </w:rPr>
              <w:t>zimní šála</w:t>
            </w:r>
          </w:p>
        </w:tc>
      </w:tr>
      <w:tr>
        <w:trPr>
          <w:trHeight w:val="3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kniha</w:t>
            </w:r>
          </w:p>
        </w:tc>
      </w:tr>
      <w:tr>
        <w:trPr>
          <w:trHeight w:val="3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CD</w:t>
            </w:r>
          </w:p>
        </w:tc>
      </w:tr>
      <w:tr>
        <w:trPr>
          <w:trHeight w:val="3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celke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na neumí ještě tak dobře počítat, proto se vypravila na nákupy s babičk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lečně koupily Pavlovi vysněnou počítačovou hru za 500 Kč, mámě oblíbený parfém za 830 Kč a tátovi zimní čepici za 420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ypočítej, kolik utratila babička s Janou za vánoční nák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počítačová hr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parfé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zimní čepi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celke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lé Janě by ušetřené peníze na tento nákup nestačily, babička jí proto přidala chybějící část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ypočítej, kolik peněz musela babička Janě přidat k jejímu ušetřenému kapesném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ŘEŠENÍ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69"/>
        <w:gridCol w:w="1482"/>
        <w:gridCol w:w="1476"/>
        <w:gridCol w:w="1496"/>
        <w:gridCol w:w="150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de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n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řez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b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ět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rven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rvene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rpe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ář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říj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opa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inec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 400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69"/>
        <w:gridCol w:w="1482"/>
        <w:gridCol w:w="1476"/>
        <w:gridCol w:w="1496"/>
        <w:gridCol w:w="1501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de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n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řez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b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ět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rven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rvene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rpe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ář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říj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opa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sinec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0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 200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 400 + 1 200 = 3 600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 600 – 670 = 2 930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 930 : 2 = 1 465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 + 250 + 200 + 180 = 930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 + 830 + 420 = 1750 Kč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 750 – 1465 = 285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6:49:00Z</dcterms:created>
  <dc:creator>Hana Vychopňová</dc:creator>
  <dc:description/>
  <cp:keywords/>
  <dc:language>en-US</dc:language>
  <cp:lastModifiedBy>Hana Vychopňová</cp:lastModifiedBy>
  <dcterms:modified xsi:type="dcterms:W3CDTF">2012-11-14T16:49:00Z</dcterms:modified>
  <cp:revision>2</cp:revision>
  <dc:subject/>
  <dc:title>NAKUPUJEME</dc:title>
</cp:coreProperties>
</file>